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ОЕ   ОБРАЗОВАТЕЛЬНОЕ  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чальная общеобразовательная школа №9»</w:t>
      </w:r>
    </w:p>
    <w:p>
      <w:pPr>
        <w:pStyle w:val="Normal"/>
        <w:ind w:firstLine="709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ТРУДНО ПТИЦАМ ЗИМОВАТЬ,</w:t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ДО ПТИЦАМ ПОМОГАТЬ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Выполнили:  </w:t>
      </w:r>
      <w:r>
        <w:rPr>
          <w:sz w:val="28"/>
          <w:szCs w:val="28"/>
        </w:rPr>
        <w:t>Кузнецова  Анастасия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анович  Екатери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чащиеся  1-б класса</w:t>
      </w:r>
      <w:r>
        <w:rPr>
          <w:sz w:val="40"/>
          <w:szCs w:val="40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2831" w:firstLine="1"/>
        <w:jc w:val="both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Руководитель</w:t>
      </w:r>
      <w:r>
        <w:rPr>
          <w:sz w:val="28"/>
          <w:szCs w:val="28"/>
        </w:rPr>
        <w:t>:           Г.Н.Смирнова</w:t>
      </w:r>
    </w:p>
    <w:p>
      <w:pPr>
        <w:pStyle w:val="Normal"/>
        <w:ind w:left="5663"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ель высшей катег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Нягань 2008г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держание:                                                                                   Стр.          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……………………………………………………………..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1. Какие птицы зимуют в нашем городе……………………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а 2. Составление альбома «Зимующие птицы»………………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а 3. Почему зимой о птицах надо заботиться ………………..7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лава 4. Кормушки  для птиц……………………………………    9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лава 5. Корм для птиц .……………………………………………10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.12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14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15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м из уроков ознакомления с окружающим миром мы услышали стихотворение В. Берестов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чём поют воробыш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следний день зимы?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Мы выжили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Мы дожили!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 Мы живы! Живы мы!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узнали, что так поют не только воробышки, но и другие птицы, которые зимуют в наших краях. Почему В.Берестов считает, что птицы поют именно об этом? У нас возникли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ие птицы зимуют в наших кра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зима трудное время года для птиц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о птицах нужно заботи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можно проявить о них заботу зимой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то можно использовать в качестве корма для птиц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устроить для птиц кормушку?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).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и вопросы мы решили найти ответы. Нам захотелось помочь птицам.</w:t>
      </w:r>
    </w:p>
    <w:p>
      <w:pPr>
        <w:pStyle w:val="Normal"/>
        <w:spacing w:lineRule="auto" w:line="360"/>
        <w:ind w:left="70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7" w:firstLine="709"/>
        <w:jc w:val="both"/>
        <w:rPr/>
      </w:pPr>
      <w:r>
        <w:rPr>
          <w:sz w:val="28"/>
          <w:szCs w:val="28"/>
        </w:rPr>
        <w:t xml:space="preserve">Мы поставили перед собой </w:t>
      </w:r>
      <w:r>
        <w:rPr>
          <w:b/>
          <w:sz w:val="28"/>
          <w:szCs w:val="28"/>
        </w:rPr>
        <w:t xml:space="preserve">задачу: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чь птицам выжить в зимнее время года.</w:t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(Приложение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 нашей работы: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казание помощи зимующим птица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spacing w:lineRule="auto" w:line="360"/>
        <w:ind w:left="709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обрать информационный материал о зимующих птицах   г.Нягани.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Заготовить корм для птиц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Сделать кормушки.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Установить дежурство по наполнению кормуш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оки реализации;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Ноябрь 2007г. – апрель 2008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жидаемые результаты: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Численность птиц в г. Нягани увеличится, они станут приносить больше пользы, чаще будут радовать нас своей красотой и великолепным п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Участники проекта:</w:t>
      </w:r>
      <w:r>
        <w:rPr>
          <w:sz w:val="28"/>
          <w:szCs w:val="28"/>
        </w:rPr>
        <w:t xml:space="preserve"> ученики 1-б класса.</w:t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(Приложение 4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1.  Какие птицы зимуют в нашем горо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нашей работы заключался в том, чтобы узнать, какие птицы остались зимовать в нашем городе. В ближайшие выходные мы отправились на разведку. Результатом этой работы оказались следующие наблюдения: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шем городе зимуют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51"/>
        <w:gridCol w:w="3813"/>
        <w:gridCol w:w="301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ицы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ком район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ли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то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блюд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ей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микрорайон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Лямина К.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олоканова 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альных микрорайон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ычкова Т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Лахтин С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стел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микрорайон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нович 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микрорайон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дионова В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ирь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микрорайонах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епаненко Н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ом микрорайон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Чеботкова М.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иселёва Т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осточном микрорайон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дношовина 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нашем городе достаточно много различных птиц остаются с нами зимовать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5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 Составление альбома «Зимующие птицы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нашей работы мы собирали информационный материал про наших зимующих птиц: воробья, сороку, синицу, свиристель, голубя, сову, снегиря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я 6-1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 каждую птицу мы постарались узнать как можно больш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ли картинки и фотографии с изображением зимующих у нас птиц. Нашли описание внешнего вида, условий обитания, размножения этих птиц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чтобы все ребята могли познакомиться с тем материалом, который мы нашли, мы составили альбом с картинками, фотографиями и описанием зимующих птиц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  Почему зимой о птицах надо заботитьс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нигах мы искали ответы и на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зима трудное время года для птиц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чему о птицах нужно заботи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 Нягань расположен в суровых климатических условиях. Здесь морозная длительная зима и на семь месяцев снег покрывает зем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яжело птицам зимой. Трудно жить не только потому, что холодно, а потому, что нечем питаться. Особенно трудно находить корм во время снегопадов, метелей, в сильные морозы. В такую погоду очень много птиц погибает от голода. Не найти птицам под снегом корма. Голодная птица сильно страдает от холода. Зимний день короткий, а чтобы выжить, не замёрзнуть, пищи нужно съесть гораздо больше, чем летом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очередь нужно позаботиться о синицах. Не только летом, но и зимой они прыгают с ветки на ветку, ищут щели и трещинки в коре, где спрятались насекомые. Даже в стужу птицы, летая по деревьям, очищают их от мелких насекомых и их личинок. За зиму синички уничтожат все гнёзда боярышницы и златогузки. Если же ветки покрылись ледяной корочкой после оттепели или был сильный снегопад, их поиски бесполезны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о жизнь воробья мы узнали из стихотворения В.Стоян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роб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– весёлый воробьиш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ый маленький вори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беспечен и болтли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угли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в – чи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едою служат мош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едою служат крош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хитёр и шаловли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етли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в – чив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и мои зимою тяжки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т ни крошки, ни букаш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тогда я молчали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 жив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в – чив!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 птиц надо поддержать, помочь им в трудное врем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Трудно птицам зимовать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Надо птицам помогать!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    Кормушки для пт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ак мы можем помочь птицам пережить трудное голодное время? Их надо подкармливать. Сделать для них кормушки и не забывать приносить и насыпать в них к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ёртом этапе работы мы стали делать кормушки для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ушки можно сделать по- разному, например, удобно использовать пустой пакет из плотной бумаги от молока или сока.             (Приложение 1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использовать пластиковую бутылку.                 (Приложение 1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ках труда мы сделали кормушки из пакетов      (Приложение 20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развесили их около своих подъездов, за окнами своей квартиры и на деревьях в детских садиках.                                                       (Приложение 2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ормушки из  фанерки мы попросили сделать пап и дедушек. На нашу просьбу откликнулись два человека. Чеботкова Маша и Пермяков Серёжа принесли такие кормушки, их мы повесили за окнами класса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Приложение 2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кормушки сделаны в виде столика. Они с бортиками, чтобы корм не сдувало на землю. У этих кормушек есть и навес или крыша, чтобы корм не заносило снегом.                                                                     (Приложение 2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ушка не должна быть яркой. Это отпугивает птиц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ывод: для подкормки птиц в холодное время года необходимо сделать кормуш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 Корм для птиц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чьи столовые готовы, надо заготовить корм птицам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ежде, чем принести корм для птиц, мы прочитали рассказ Н.Сладков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Жалобы на сугроб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-та-та-та! Что я видела, что я слышала! Ребята птицам прекрасную столовую – большую, бесплатную, с самообслуживанием! – устроили, а они неблагодарные, на соседнем сугробе на них жалобу пишут! Привередничают и капризнич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чётки лапками на снегу наследили: «Семечки и конопля в столовой недавленые. Клюв свихнёшь, пока их раскусишь! У нас от такой пищи мозоли на языке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синица носом выстукала: «Сало салу рознь! Могли бы вывешивать и несолёное, у нас от солёного животы болят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хляк (синичка – гаичка) ноготком нацарапал: «Безобразие! Прилетел перекусить, а столовую снегом засыпало! До вечера коноплю раскапывал. Хоть бы навес сделали, что ли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сянка запрыгала: «Осталась голодная, обед ветром сдуло! Кто сделал кормушку без бортиков? Ветер у него в голове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егирь хвостом начертил: «Где семена сорняков? Где рябина, калина, бузина? Где арбузные и дынные семен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 для птиц ребята приносили из дома. Это были хлебные крошки, крошки сухариков и печенья, крошки вафель.                         (Приложение 2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кусочки пшеничного хлеба  мы мелко крошили и  хорошо просушивали т. к. на морозе влага превращается в лёд, а для птиц это плохо.  Нельзя кормить птиц и ржаными крошками, у них тогда болят животы. Крошки хлеба очень хорошо клюют вороб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птицы любят очень семена подсолнуха. На наших кормушках их быстро съедали голуби, снегири и особенно синички.      (Приложение 2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синиц мы подбирали мелкие семена подсолнуха, а все крупные семена раздавливали в ступке.                                                   (Приложение 2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олубей ребята приносили горох.                            (Приложение 2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или мы птиц и пшеницей.                                       (Приложение 3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шеницу они клевали только тогда, когда в кормушке ничего другого не оставалось. Ирина Ткаченко приносила корм для птичек, которые они с мамой купили в зоомагазине. Этот корм птицы съели очень быстро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семян для синиц на тонкие веточки мы развешивали несолёное сало.                                                                                              (Приложение 3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ой кусочек обматывали тонкой проволочкой и прикрепляли на тонкие веточки. На толстые ветки или в кормушку это лакомство для синиц класть бесполезно – утащат вороны.                                         (Приложение 3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м мы старались насыпать в кормушки в одно и то же время после третьего урока.                                                                             (Приложение 3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этому времени к кормушкам прилетало от десяти до тридцати птиц. 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3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о во время каникул корма в привычное время в кормушке не оказалось, и после каникул три дня птиц возле кормушки было ма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, чтобы хоть немножко корма в кормушке было каждый день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риложение 36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вод: на наши кормушки прилетают разные птицы и корм должен быть в них постоянно разнообразны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кормки птиц в следующем году мы будем готовить кормушки и корм за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ребята класса будут собирать семена арбузов, дынь, огурцов, яблок и груш. Просушивать их хорошо и собирать в мешочки. Осенью мы принесём их в класс, а в холода будем угощать ими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деланной работы мы составили памятку для ребят, которые будут кормить птиц з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амятки мы подарили ребятам из других классов, а себе вклеили в днев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«Как помочь зимующим птицам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  <w:tab/>
        <w:t>Сделай любую кормушку (из картонного пакета, пластиков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тылки, дощечек и т. д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  <w:tab/>
        <w:t>У кормушки должны быть обязательно бортики (чтобы корм 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дувало ветром) и крыша или навес (чтобы корм не заносило снего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  <w:tab/>
        <w:t>Корми птиц в одно и то ж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  <w:tab/>
        <w:t xml:space="preserve">Следи, чтобы хоть немножко корма было в кормушке кажды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</w:t>
        <w:tab/>
        <w:t>Готовь корм для птиц зара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хорошо просушивай и измельчай хлебные крошки;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бирай семена арбузов, дынь, яблок, груш, огурцов,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сушивай их и складывай в мешочки до зим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6.</w:t>
        <w:tab/>
      </w:r>
      <w:r>
        <w:rPr>
          <w:sz w:val="28"/>
          <w:szCs w:val="28"/>
        </w:rPr>
        <w:t xml:space="preserve"> Понаблюдай, какие птицы прилетают на твою кормушку 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ни, что для разных птиц надо готовить разный кор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377"/>
        <w:gridCol w:w="2748"/>
        <w:gridCol w:w="468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ТИЦ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ТО ЕДЯ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КОРМИТ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БЬ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НЫЕ КРОШ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РОШО ПРОСУШИТЬ И ИЗМЕЛЬЧИТ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ХОРОШО ПРОСУШИТЬ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ИЦ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ОДСОЛНУ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ОЕ САЛО ИЛИ МЯС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ЛКИЕ ИЛИ РАЗДАВЛЕННЫ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СОЛЁНОЕ, ЗАКРЕПИТЬ НА ТОНКИХ ВЕТОЧКАХ С ПОМОЩЬЮ НИТОК ИЛИ ПРОВОЛОЧКИ НЕБОЛЬШИЕ КУСОЧКИ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ОДСОЛНУХ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БОЛЬШОМ КОЛИЧЕСТВЕ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ЕГИР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 РЯБ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А ПОДСОЛНУХ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ольшая энциклопедия природы от А до Я  Жизнь живот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сква  «Мир книги» 2003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лодова,Л.П. Работа по экологическому воспита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инск «Современная школа» 200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ладков,Н. «Рассказы» Москва «Мир книги» 200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8:38:00Z</dcterms:created>
  <dc:creator>KB</dc:creator>
  <dc:description/>
  <cp:keywords/>
  <dc:language>en-US</dc:language>
  <cp:lastModifiedBy>KB</cp:lastModifiedBy>
  <dcterms:modified xsi:type="dcterms:W3CDTF">2009-01-28T18:39:00Z</dcterms:modified>
  <cp:revision>1</cp:revision>
  <dc:subject/>
  <dc:title>МУНИЦИПАЛЬНОЕ   ОБРАЗОВАТЕЛЬНОЕ   УЧРЕЖДЕНИЕ</dc:title>
</cp:coreProperties>
</file>